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6715</wp:posOffset>
          </wp:positionH>
          <wp:positionV relativeFrom="paragraph">
            <wp:posOffset>-36195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114-Sonia Carrasco Barba</cp:lastModifiedBy>
  <dcterms:modified xsi:type="dcterms:W3CDTF">2023-09-13T11:46:00Z</dcterms:modified>
  <cp:revision>7</cp:revision>
  <dc:subject/>
  <dc:title>INSTÀNCIA DE PRESENTACIÓ DE PROPOSICIONS (Es lliurarà per duplicat i fora dels sobres)</dc:title>
</cp:coreProperties>
</file>